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ΟΙΚΟΙ ΕΙΚΟΣΙΤΕΣΣΑΡΕΣ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ΕΙΣ ΤΗΝ ΑΓΙΑΝ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ΜΕΓΑΛΟΜΑΡΤΥΡΑ ΕΙΡΗΝΗΝ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Ποίημα Σεβασμ. Μητροπολίτου Ρόδου Κυρίλλου Κογεράκη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Κοντάκιον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Ήχος πλ. δ’. Τη Υπερμάχω…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Ως ειρηνώνυμον Χριστού Παρθενομάρτυρα, ανευφημούμέν σε πιστώς εν ύμνοις πάντοτε, μαρτυρίου σου κηρύττοντες τους αγώνας. Άλλ’ ως έχουσα συμπάθειαν απύθμενον, της ειρήνης τα δωρήματα πρυτάνευσον, τοις βοώσί σοι˙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Χαίροις Μάρτυς πολύαθλε.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Οι Οίκοι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Άγγελοι εν υψίστοις, ύμνοις επινικίοις, κροτούσι τα γενναία σου άθλα, (εκ γ’) κάτω δ’ ημείς οι χοϊκοί, δεδοξασμένην Ειρήνη τοις θαύμασιν, ορώντές σε κραυγάζομεν, εν ψυχική αγαλλιάσει˙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Χαίρε δι’ ης ο Θεός υμνήθη˙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Χαίρε δι’ ης ο Σατάν ηττήθη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Χαίρε Αποστόλων Αγίων ομόζήλος˙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Χαίρε Αθλοφόρων ενδόξων ομότροπος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Χαίρε σκήνωμα ευρύχωρον αρετών θεουργικών˙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Χαίρε οίκημα πανάριστον δωρεών μαρτυρικών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Χαίρε ότι υπήλθες μαρτυρίου τον δρόμον˙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Χαίρε ότι ανήλθες προς ουράνιον δόμον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Χαίρε Περσίας άνθος μυρίπνοον˙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Χαίρε Μαρτύρων ρόδον ηδύπνοον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Χαίρε δι’ ης εδοξάσθη ο Λόγος˙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Χαίρε δι’ ης εκηρύχθη η χάρις. 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Χαίροις Μάρτυς πολύαθλε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Βλάστημα ανεφύης, ασεβούς ριζουχίας, εν χώρα της Περσίδος Ειρήνη, άλλ’ ευσεβείας εν Χριστώ, καρποφορίαν ηδίστην εξήνεγκας, γεωργηθείσα χάριτι, προς ευφροσύνην των βοώντων˙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Αλληλούϊα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Γνώσεως αληθείας, δι’ οράματος ξένου, την χάριν υπεδέξω Ειρήνη, και των βαρβάρων τους θεούς, εν θεοσόφω νοΐ καταλείψασα, Χριστώ κατηκολούθησας˙ διόπερ παρ’ ημών ακούεις˙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Χαίρε το σέλας της παρθενίας˙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Χαίρε το κέρας της ευσθενείας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Χαίρε μαρτυρίου τον δρόμον τελέσασα˙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Χαίρε Παραδείσου το πλάτος οικήσασα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Χαίρε ότι εμεγάλυνας δι’ αθλήσεως Χριστόν˙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Χαίρε ότι κατετρόπωσας τον αλάστορα εχθρόν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Χαίρε ομολογίας θεοβράβευτον έρκος˙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Χαίρε θεοσεβείας θεοχάλκευτον ξίφος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Χαίρε κρατήρ ναμάτων της χάριτος˙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Χαίρε πρηστήρ κακίας του χείρονος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Χαίρε πτηνόν ουρανίου ειρήνης˙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Χαίρε δορκάς αιωνίου γαλήνης.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Χαίροις Μάρτυς πολύαθλε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Δύναμιν και σοφίαν, ουρανόθεν λαβούσα, απέσεισας Περσών την απάτην, και συνετάγης τω λουτρώ, του παναγίου Ειρήνη Βαπτίσματος, Χριστώ τω σε καλέσαντι, ώ και εβόας γηθοσύνως˙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Αλληλούϊα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Ειρηνεύσασα Μάρτυς, αληθώς τη καρδία, Θεού τη αληθή επιγνώσει, δι’ Αγγέλου υψόθεν φωνής, το της ειρήνης επλούτησας όνομα, σην χάριν προσημαίνουσα, τοις ευσεβώς σοι μελωδούσι˙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Χαίρε η δόξα της ευσεβείας˙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Χαίρε η πτώσις της ασεβείας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Χαίρε καθαρά τη καρδία και άμωμος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Χαίρε κραταιά τη αθλήσει και ένδοξος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Χαίρε ξόανα συντρίψασα δυσσεβείας ευκλεώς˙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Χαίρε τρόπαια εγείρασα μαρτυρίου ανδρικώς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Χαίρε ότι απώσω τας τν κόσμω αξίας˙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Χαίρε ότι εγεύσω τη Θεού βασιλείας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Χαίρε Περσών κακίαν ελέγξασα˙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Χαίρε αυτοίς την χάριν κηρύξασα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Χαίρε εχθροίς νοητοίς προσπλακείσα˙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Χαίρε Χριστώ μυστικώς νυμφεφθείσα. 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Χαίροις Μάρτυς πολύαθλε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Ζήλω επτερωμένη, της Θεού αληθείας, διήλεγξας ειδώλων το ψεύδος, και μυθουργίας μαγικάς, εν Παρακλήτου σοφία κατήσχυνας, Ειρήνη μεγαλώνυμε, τοις έργοις τω Θεώ βοώσα˙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Αλληλούϊα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Η λαμπρά ένστασίς σου, των ειδώλων της πλάνης, θεμέλια εσάλευσε Μάρτυς, και της λατρείας των Περσών, το πυρ Ειρήνη απέσβεσε τέλεον˙ διόπερ προτρεπόμεθα, εν κατανύξει μελωδείν σοι˙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Χαίρε το σφάγιον του Κυρίου˙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Χαίρε το θύμα του αθλοθέτου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Χαίρε απειλών ευσεβώς αλογήσασα˙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Χαίρε αικισμούς ανδρικώς υπομείνασα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Χαίρε στόμα το γλυκύλαλον της κενώσεως Χριστού˙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Χαίρε γλώσσα η θεόπνευστος της Θεότητος αυτού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Χαίρε ότι αγίαν πολιτείαν μετήλθες˙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Χαίρε ότι αικίας επωδύνους υπήλθες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Χαίρε λαμπάς αείφωτος γνώσεως˙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Χαίρε κρηπίς ατίνακτος πίστεως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Χαίρε πατρός την απάτην φυγούσα˙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Χαίρε ειδώλων το ψεύδος λιπούσα.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Χαίρε Μάρτυς πολύαθλε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Θύσαι θεοίς ματαίοις, μη πεισθείσα Ειρήνη, πατρός σου την μανίαν υπέστης, άλλ’ εσυνέτισας αυτόν, τερατουργίαις των θείων θαυμάτων σου, και αληθείας ρήμασι, κατηύγασας αυτόν βοώσα˙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Αλληλούϊα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Ίσχυσας δυναστεία, του Σταυρού Αθληφόρε, προς πάλην μαρτυρίου χωρήσαι, και εν αυτή ανδροπρεπώς, ώσπερ στρουθίον οικτρόν κατεπάτησας, εχθρόν τον ανθρωπόλεθρον˙ διο βοώμέν σοι τοιαύτα˙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 xml:space="preserve">Χαίρε κυπάρισσος αφθαρσίας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Χαίρε κιννάμωμον παρρησίας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Χαίρε ουρανίου ειρήνης επώνυμε˙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Χαίρε θεϊκής ευκληρίας συνέστιε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Χαίρε βότρυς ο παμπέπειρος της αμπέλου της ζωής˙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Χαίρε θρέμμα το εξαίσιον της αυλής της λογικής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Χαίρε ότι υπάρχεις Ορθοδόξων ευχέτης˙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Χαίρε ότι τυγχάνεις ευσεβών ποδηγέτης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Χαίρε αγνείας οίκος θεόδμητος˙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Χαίρε σοφίας σκεύος θεότευκτον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Χαίρε εχθρών του Σταυρού καθαιρέτις˙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Χαίρε στρατείας Χριστού στεφανίτις. 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Χαίροις Μάρτυς πολύαθλε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Κόσμου ωραιοτήτων, αλογήσασα πάντων, ως όντων φθειρομένων Ειρήνη, τοις αλγηδόσι της σαρκός, κα προχοαίς των αγίων αιμάτων σου, μαρτυρικόν εξύφανας, σαυτή ιμάτιον βοώσα˙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Αλληλούϊα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Λάμπουσα υπέρ λόγον, μυστική φωταυγεία, της σης ομολογίας Ειρήνη, των προσκυνούντων αναιδώς, πυρ το υλώδες σεμνή και τον ήλιον, το σκότος διεσκέδασας˙ διο νυν παρ’ ημών ακούεις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Χαίρε συνόμιλος των αγγέλων˙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Χαίρε συνέστιος των Μαρτύρων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Χαίρε η ανδρεία φανείσα εν άθλοις σου˙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Χαίρε η γενναία δειχθείσα εν πόνοις σου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Χαίρε ότι εγεώργησας μαρτυρίου τους καρπούς˙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Χαίρε ότι ανεβλάστησας αγιότητος βλαστούς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Χαίρε της αληθείας η θεόφθογγος σάλπιγξ˙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Χαίρε της νουθεσίας η γλυκύτατος φόρμιγξ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Χαίρε λαμπρά κινύρα της γνώσεως˙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Χαίρε φαιδρά κιθάρα της πίστεως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Χαίρε Θεού γεωργίας ο στάχυς˙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Χαίρε Χριστού ευδοκίας ο βότρυς.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Χαίροις Μάρτυς πολύαθλε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Μένεος πληρωθέντες, κατά σου Αθληφόρε, της πλάνης οι δεινοί νεωκόροι, πάσαν ιδέαν απηνώς, δεινών βασάνων Ειρήνη μετήλθοσαν, εν τω πηλίνω σκεύει σου, ως μη ειδότες Θεώ ψάλλειν˙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Αλληλούϊα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Νευρουμένη Ειρήνη, θεϊκή δυναστεία, υπήνεγκας βασάνων εφόδους, πορευομένη την οδόν, του μαρτυρίου και κέντρα συντρίβουσα, της αθεΐας ένδοξε˙ διο σοι άδομεν προθύμως˙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Χαίρε ειρήνης το πρυτανείον˙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Χαίρε αγώνων το αριστείον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Χαίρε ρωμαλέου φρονήματος τέμενος˙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Χαίρε ψυχικής καρτερίας ανάκτορον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Χαίρε αηδών συνάρσεως μέλος μέλπουσα καλόν˙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Χαίρε χελιδών αγνότητος άσμα άδουσα τερπνόν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Χαίρε ότι απώσω βασιλέων θωπείας˙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Χαίρε ότι ηρνήσω ασεβών κολακείας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Χαίρε δι’ ης η πίστις δεδόξασται˙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Χαίρε δι’ ης η πλάνη κατήργηται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Χαίρε ζωής πρυτανεύουσα χάριν˙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Χαίρε παθών απελαύνουσα ζάλην. 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Χαίροις Μάρτυς πολύαθλε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Ξέσεις του σώματός σου, τας φρικτάς μαστιγώσεις, απάντων των μελών τας στρεβλώσεις, και του  θανάτου το πικρόν, αγλλωμένη καρδία υπέμεινας, Χριστώ ενατενίζουσα, Μάρτυς Ειρήνη και βοώσα˙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Αλληλούϊα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Όλη ηγλαϊσμένη, αίγλη του Παρακλήτου, επέφανας λαώ τω εν σκότει˙ φως γαρ ως έφη ο Χριστός, Μάρτυς Ειρήνη εγένου τοις άθλοις σου, και τοις φρικτοίς σου θαύμασι, προς σωτηρίαν των βοώντων˙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Χαίρε το δρέπανον της απάτης˙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Χαίρε το έσοπτρον της αγάπης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Χαίρε ανεσπέρου φωτός η σελάγησις˙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Χαίρε αθεΐας ανδρών η κατάργησις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Χαίρε άμπελος κυπρίζουσα ευτολμίας σταθηράς˙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Χαίρε δένδρον αγλαόκαρπον ευψυχίας κραταιάς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Χαίρε η του Νυμφίου πόθω κατατρωθείσα˙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Χαίρε η μαρτυρίου σκάμμασι δοξασθείσα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Χαίρε εικών αγνείας θεόγραφος˙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Χαίρε αστήρ σοφίας πολύφωτος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Χαίρε λιμήν των εν ζάλη του βίου˙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Χαίρε φωστήρ των εν σκότει κακίας. 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Χαίροις Μάρτυς πολύαθλε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Πάσαι των Ασωμάτων, κατεπλάγησαν τάξεις, ορώσαί σου Ειρήνη τους άθλους˙ εν ρώμη γαρ μαρτυρική, το της ψυχής σου δοκίμιον δείξασα, υπέρ χρυσίον έλαμψας, και σάπφειρον αναβοώσα˙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Αλληλούϊα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Ρεύματα απιστίας, των αιμάτων σου ρείθροις, εξήρανας τελείως Ειρήνη, και εν αυτοίς πανστρατιάν, του νοητού Φαραώ κατεβύθισας, ολέθρου πλάνης σώζουσα, λαόν πολύν κραυγάζοντάς σοι˙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Χαίρε το βλάστημα της Περσίας˙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Χαίρε το κλέος της Εκκλησίας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Χαίρε η χρηστότητι βίου εκλάμψασα˙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Χαίρε η λαμπρότητι άθλων εμπρέψασα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Χαίρε ότι εθριάμβευσας μυριάδας δυσμενών˙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Χαίρε ότι κατετρόπωσας παρατάξεις ασεβών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Χαίρε μυθοπλασίας περσικής καθαιρέτις˙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Χαίρε τερατουργίας δυσσεβούς αναιρέτις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Χαίρε πηγή θαυμάτων αείρρυτος˙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Χαίρε λειμών χαρίτων μυρίπνοος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Χαίρε ροή σωτηρίων ναμάτων˙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Χαίρε βροντή αληθείας ρημάτων. 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Χαίροις Μάρτυς πολύαθλε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Σύριγγας ασεβείας, και αυλούς απωλείας, εφίμωσας της πλάνης Ειρήνη, του μαρτυρίου εν καιρώ, ως χελιδών καλλικέλαδος πίστεως, το άσμα μελωδήσασα, του Λυτρωτού ώ εκβοώμεν˙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Αλληλούϊα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Την αγίαν σου κάραν, εκτμηθείσαν τω ξίφει, κελεύσματι αθέου τυράννου, ύπνωσας ύπνον ζωηρόν, και προς ζωήν μετετέθης αθάνατον, Μάρτυς Ειρήνη τον Θεόν, ιλεουμένη τοις βοώσι˙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Χαίρε ο τύπος της προθυμίας˙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Χαίρε ο λύχνος της ευσθενείας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Χαίρε Παρακλήτου υπέρτιμον σκήνωμα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Χαίρε οικουμένης περίλαμπρον καύχημα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Χαίρε ράδαμνος ηδύπνοος αρραγούς υπομονής˙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Χαίρε κέδρος υψικάρηνος χριστοφόρου βιοτής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Χαίρε φιλομαρτύρων μυστική δαδουχία˙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Χαίρε των Ορθοδόξων νοητή ευκληρία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Χαίρε σαρκός τα πάθη νεκρώσασα˙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Χαίρε εχθρών τα στίφη νικήσασα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Χαίρε ροπής ανθρωπίνης το θαύμα˙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Χαίρε ψυχών θεοφρόνων το χάρμα. 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Χαίροις Μάρτυς πολύαθλε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Ύμνοις επινικίοις, μαρτυρίου σου άθλων, τα τρόπαια ευφήμως κροτούμεν, δι’ ων εγνωρίσθης τοις λαοίς, της ευσεβείας λαμπάς ουρανόφωτος, και Μάρτυς ισαπόστολος, Χριστού Ειρήνη, ώ βοώμεν˙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Αλληλούϊα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Φως οικήσασα θείον, εν ζωής τω νυμφώνι, παρθένος ως φρονίμη Ειρήνη, και της θεώσεως αυγαίς, υπερφυώς κατά χάριν αστράπτουσα, το φως Θεού της γνώσσεως, εξαίτει τοις αναβοώσι˙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Χαίρε ο στέφανος των Αγίων˙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Χαίρε η σύνεδρος των Δικαίων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Χαίρε εκλιπόντων πνοή ουρανόφοιτος˙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Χαίρε θλιβομένων στοργή θεοδώρητος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Χαίρε ρείθρον χρυσαυγέστατον δωρημάτων ιερών˙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Χαίρε φρέαρ ανεξάντλητον χαρισμάτων μυστικών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Χαίρε ότι εστέφθης αμαράντω στεφάνω˙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Χαίρε ότι επήρθης νοητόν εις νυμφώνα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Χαίρε δι’ ης πιστοί επαγάλλονται˙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Χαίρε δι’ ης εχθροί φυγαδεύονται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Χαίρε παγίδων της πλάνης φυγούσα˙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Χαίρε χαράς της αψεύστου τυχούσα. 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Χαίροις Μάρτυς πολύαθλε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Χάριν θείων θαυμάτων, ουρανόθεν λαβούσα παρέχεις τας διττάς ιατρείας, και απελαύνεις μολυσμόν, παθών παντοίων Ειρήνη πανεύφημε, τοις τω Ναώ σου σπεύδουσι, και ψάλλουσι Θεώ αισίως˙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Αλληλούϊα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Ψάλλουσα εν υψίστοις, της ειρήνης τον ύμνον, Αγγέλων συν αΰλων χορείαις, και παρεστώσα ευκλεώς ,τω Βασιλεί της ειρήνης φερώνυμε, ειρήνην αστασίαστον, αίτει τοις κράζουσι τοιαύτα˙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Χαίρε το ρείθρον της συμπαθείας˙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Χαίρε η βρύσις της ευσπλαχνίας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Χαίρε σατραπείας αθέων κατάπτωσις˙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Χαίρε ασεβείας Ελλήνων καθαίρεσις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Χαίρε εύχος περιλάλητον ευλαβών μοναστριών˙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Χαίρε άγιον εντρύφημα των τιμώντων σε πιστών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Χαίρε ότι χιτώνα τον λαμπρόν ενεδύσω˙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Χαίρε ότι την θέαν του Χριστού εθεάσω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Χαίρε βροτών σεπτόν εγκαλλώπισμα˙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Χαίρε πιστών λαμπρόν σεμνολόγημα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Χαίρε δι’ ης ιατρεύονται νόσοι˙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Χαίρε δι’ ης θεραπεύονται πάθη.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Χαίροις Μάρτυς πολύαθλε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Ώ θεόφρον Ειρήνη, ειρηνώνυμε Μάρτυς Μαρτύρων η φαιδρά ευκοσμία, (εκ γ’) τας εφυμνίους ευμενώς, ταύτας ωδάς ικετεύομεν πρόσδεξαι, βραβεύουσα την χάριν σου, ημίν τοις ευσεβώς βοώσιν˙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Αλληλούϊα.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Και πάλιν το Κοντάκιον.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Δίστιχον. 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Κύριλλος θύτης κραυγάζει σοι το Χαίρε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Μάρτυς Ειρήνη το κλέος σου γεραίρων. 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ΜΑΚΑΡΙΣΤΑΡΙΑ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ΕΙΣ ΤΗΝ ΑΓΙΑΝ ΜΕΓΑΛΟΜΑΡΤΥΡΑ ΕΙΡΗΝΗΝ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Ποίημα Σεβασμ. Μητροπολίτου Ρόδου Κυρίλλου Κογεράκη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ΣΤΑΣΙΣ Α’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Ήχος πλ. α’. Η ζωή εν τάφω…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Μακαρίζομέν σε, Αθληφόρε σεμνή, ως ειρήνης ουρανίου επώνυμον ως αμίαντον αμνάδα του Χριστού.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Και τα εξής ων η Ακροστιχίς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«Ειρήνης ύμνος εξ αθλίου Κυρίλλου»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Εν φαιδροίς επαίνοις, ευσεβών οι χοροί, την Ειρήνην την ολβίαν τιμήσωμεν, την αισχύνασαν το κράτος του εχθρού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Ιερείον θείον, προσηνέχθης Χριστώ, υπέρ φύσιν ώ Ειρήνη τελέσασα, μαρτυρίου παναλκίμου την οδόν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Ρείθροις σων αιμάτων, Αθληφόρε Χριστού, τον αρχέκακον απέπνιξας δράκοντα, κατά σου επιδραμόντα αναιδώς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Ήσχυνας τερθρείας, μυθικάς των Περσών, ρητορεύσασα Ειρήνη εν Πνεύματι, ευσεβείας τα μυστήρια τρανώς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Νόμω πειθαρχούσα, ακλινώς του Θεού, ανομίας τους χειμάρρους εξήρανας, των αιμάτων στου Ειρήνη τοις κρουνοίς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Ήρθης προς την γνώσιν, θαυμαστώς του Θεού, παραδόξου δι’ οράματος ένδοξε, και τοις ίχνεσιν εβάδισας αυτού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Σύμμορφος εγένου, ώ Ειρήνη Χριστού, μαρτυρίου τον αγώνα τελέσασα, δι’ αγάπησιν διάπυρον αυτού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Ύμνοις σε Ειρήνη, ευφημούμεν αεί, ότι γένους ευδοξίαν εμίσησας, ίνα εύρης την αθάνατον ζωήν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Μαγεδών καυχάται, τοις σπαργάνοις τοις σοις, και κομπάζει τοις τροπαίοις των άθλων σου, δι’ ων ήσχυνας των Μάγων την οφρύν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Νικηφόρος ώφθης, ώ Ειρήνη σεμνή, εν τη πάλη κραταιού μαρτυρίου σου, αριστεύσασα δυνάμει θεϊκή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Ο Χριστός Ειρήνη, της ειρήνης αυτού, κληρονόμον σε εν πόλω ανέδειξεν, ως επώνυμον ειρήνης εκλεκτήν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Σατραπείας πάσας, των εχθρών του Σταυρού, εν αυτού τη θεία χάριτι ώλεσας, και εδόξασας αθλήσει τον Χριστόν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Εν σοι χαίρει Μάρτυς, φιλεόρτων πληθύς, ότι αίμασιν οικείοις εκόσμησας, παρθενίας την αμόλυντον στολήν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Ξύλου ώ Ειρήνη, της αψεύστου ζωής, κατηξίωσαι το ζην εκμετρήσασα, αιδεσίμου κεφαλής σου εκτομή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Αφθαρσίας στέφος, εκομίσω σεμνή,  των φθαρτών υπεραρθείσα τοις άθλοις σου, και κατώκησας σκηνήν φωτοειδή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Θλάσιν καθυπέστης, των μελών σου στερρώς, αγαθά αποσκοπούσα τα μέλλοντα, ά δωρείται τοις Αγίοις ο Χριστός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Λόγοις σου Ειρήνη, και σημείοις φρικτοίς, χιλιάδας πιστευσάντων προσήγαγες, ως θυμίαμα ευώδες τω Χριστώ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Ίθυνας σους πόδας, προς ειρήνης οδόν, περσικής θεοεχθρίας μησήσασα, ματαιότητα Ειρήνη ολικώς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Ο των θαυμασίων, ώ Ειρήνη Θεός, αυτουργόν σε θαυμασίων ανέδειξε, δι’ ων ώφθης χριστοκήρυξ επί γης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Υπέρ πάντων Μάρτυς, εκδυσώπει Χριστόν, τον δοξάσαντά σε δόξη και χάριτι, ίνα πάσης λυτρωθώμεν συμφοράς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Καθελούσα Μάρτυς, των εθνών τα γλυπτά, ευσεβείας ώ Ειρήνη και πίστεως, διετράνωσας την άμαχον ισχύν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Υπέρ των προσφύγων, ώ Ειρήνη των σων, καθικέτευε Χριστόν τον φιλάνθρωπον, ως πλουτούσα παρρησίαν προς αυτόν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Ρύσαι τους τιμώντας, την σην μνήμην πιστώς, από πάσης επηρείας του δράκοντος, και κινδύνων ώ Ειρήνη χαλεπών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Ίλεων Ειρήνη, τον Δεσπότην Χριστόν, τον ωραίόν σου Νυμφίον απέργασαι, τοις τιμώσί σου τα άθλα ευλαβώς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Ρύθροις σων αιμάτων, φοινιχθείσα λαμπρώς, ευπρεπής ηγλαϊσμένη εισέδραμες, ώ Ειρήνη εις νυμφώνα φωτεινόν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Λύτρωσαί με Μάρτυς, δραστικαίς σου ευχαίς, του εχθρού των δολερών επιθέσεων, και παράσχου μοι ειρήνην τη ψυχή.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Δόξα… Τριαδικόν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Ο Θεός της δόξης, η Αγία Τριάς, των πταισμάτων ημίν λύσιν πρυτάνευσον, ταις της Μάρτυρος Ειρήνης σου λιταίς.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Και νυν… Θεοτοκίον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Ύμνοις σε τιμώμεν, Θεοτόκε Αγνή, ως τον Λόγον του Πατρός σωματώσασα, και δωρήσασα τω κόσμω την χαράν.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Και πάλιν το πρώτον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Μακαρίζομέν σε, Αθληφόρε σεμνή, ως ειρήνης ουρανίου επώνυμον ως αμίαντον αμνάδα του Χριστού.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ΣΤΑΣΙΣ Β’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Ήχος πλ. α’. Άξιόν εστί…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Άξιόν εστί, μακαρίζειν σε Μάρτυς Ειρήνη, την μαρτυρικώς διαπρέψασαν, και ειδώλων καταργήσασαν ισχύν.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Και τα εξής άνευ Ακροστιχίδος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Ήλιος λαμπρός, εξανέτειλας εκ της Περσίας, τη φωταγωγία των άθλων σου, ειρηνώνυμε αμνάς του Ιησού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Πόθω μανικώ, του Νυμφίου σου πυρποληθείσα, κοσμικάς αξίας κατέλιπες, και ενήθλησας Ειρήνη ευσθενώς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Έτρεψε φοράν, των βασάνων ένδοξε Ειρήνη, η προς τον φιλάνθρωπον σχέσις σου, και των Μάγων απετέφρωσε το πυρ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Θείαν τω Χριστώ, προσενήνοχας αιχμαλωσίαν, πλήθος πιστευσάντων πολύαθλε, δια λόγων σου και άθλων κραταιών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Πόδας σης ψυχής, εν Χριστού στηρίξασα τη πέτρα,ουκ ετράπης Μάρτυς πολύαθλε, εν κολάσεων μεγίστων προσβολαίς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Έθραυσας βωμούς, των ειδώλων θαυμαστή Ειρήνη, χύσει των αιμάτων και ήσχυνας, τους προάρχοντας της πλάνης ανδρικώς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Σκεύος εκλογής, του Χριστού εγένου Αθληφόρε, και την τυρρανίδα κατέβαλες, ση ενστάσει των δεινών πυρσολατρών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Πλάνης μυσαράς, εκφυγούσα κλύδωνα Ειρήνη, και μαρτυρικώς ευπλοΐσασα, εις τρυφήν ελλιμενίσθης θεϊκήν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Θύσαι τοις γλυπτοίς, μη πεισθείσα νουνεχώς Ειρήνη, θλίψεις και κολάσεις και μάστιγας, καθυπέμεινας ενθέω λογισμώ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Όλως του Χριστού, ου κατίσχυσαν πόθου χωρίσαι, θλίψεις σε στρεβλώσεις και μάστιγες, ειρηνώνυμε και ξίφους η ακμή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Πίστεως Χριστού, πανοπλίαν φέρουσα Ειρήνη, έτρεψας τυράννων αυθάδειαν, και διώλεσας τα στίφη των εχθρών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Κάλλους σου Χριστός, ερασθείς ο Κύριος Ειρήνη, δι’ ορνέων σε σεμνή προσεκάλεσεν, εις νυμφώνα τον ακήρατον αυτού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Έλιπες στοργήν, γεννητόρων σου σεμνή Ειρήνη, και του Λυτρωτού εν τοις ίχνεσιν, ηκολούθησας βεβαία εν σπουδή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Ίθυνας λαούς, εις ουράνιον επαγγελίαν, θαύμασι μεγίστοις εκλάμψασα, εν αθλήσεως Ειρήνη τω καιρώ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Γνόφον αικισμών, θεία χάριτι διαδραμούσα, τω φωτί Ειρήνη πολύαθλε, προσεπέλασας Θεού τω νοητώ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Άπταιστον Θεού, γνώσιν άνωθεν Μάρτυς λαβούσα, έδειξας ασύστατον άτοπον, την σοφίαν των δεινών πυρσολατρών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Βάσιν της ψυχής, στερεώσασα επί την πίστιν, ουκ εσείσθης γνώμης το πάγιον, εν προσρήξεσι βασάνων αλγεινών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Συ από της γης, τα μιάσματα της ασεβείας, μύρον ευωδίας των άθλων σου, αναβλύσασα εκκάθηρας σεμνή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Κλήρος του Θεού, και μερίς υπάρχουσα Ειρήνη, θράση ασεβείας αλλόφυλα, κατεπάτησας ενστάσει κραταιά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Θλάσει των μελών, και τοις τραύμασι του σώματός σου, έτρωσας δεινώς ετραυμάτισας, ειρηνώνυμε τον βύθιον εχθρόν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Φύσιν ερπετών, καθυπέταξας Μάρτυς Ειρήνη, απειλής τροχού δε κατίσχυσας, εν Χριστώ τω σε ισχύσαντι σεμνή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Κάρπωμα δεκτόν, προσηνέχθης τω Χριστώ Ειρήνη, των βασάνων τας πληγάς υπομείνασα, και τον θάνατον τω ξίφει εκοντί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Θεία μηχανή, του Χριστού της πίστεως Ειρήνη, τα ιδρύματα της πλάνης συνέσεισας, και ανύψωσας το κέρας των πιστών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Μέμνησο ημών, των υμνούντων σε πιστώς Ειρήνη, ως Παρθενομάρτυρα ένδοξον, ως αμνάδα του Δεσπότου λογικήν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Ύμνοις και ωδαίς, ευφημούμέν σε Μάρτυς Ειρήνη, την μαρτυρικώς αριστεύσασαν, και θαυμάτων δοξασθείσαν δωρεαίς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Χάρισαι ημίν, τοις τιμώσί σε Μάρτυς Ειρήνη, ειρηνοποιών χαρισμάτων σου, ικετεύομεν τας θείας δωρεάς. 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Δόξα… Τριαδικόν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Ώ Τριάς σεπτή, Πάτερ άναρχε Λόγε και Πνεύμα, ταις της Αθληφόρου δεήσεσι, τα συμφέροντα χορήγησον ημίν.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Και νυν…. Θεοτοκίον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Μήτερ του Θεού, Παντευλόγητε Αγνή Παρθένε, πρέσβευε αεί τω εκ σπλάχνων σου, ίνα τύχωμεν του θείου γλυκασμού.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Και πάλιν το πρώτον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Άξιόν εστί, μακαρίζειν σε Μάρτυς Ειρήνη, την μαρτυρικώς διαπρέψασαν, και ειδώλων καταργήσασαν ισχύν.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ΣΤΑΣΙΣ Γ’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Ήχος γ’. Αι γενεαί πάσαι…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Αι γενεαί πάσαι, μακαρίζομέν σε, Ειρήνη Αθληφόρε. 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Και τα εξής ων η Ακροστιχίς κατ’ Αλφάβητον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Άνθος ευσεβείας, τη Εκκλησία ώφθης, Ειρήνη εκ Περσίας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Βέλη του δολίου, απέσβεσας Ειρήνη, αθλήσεως τη δρόσω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Γνώμη αηττήτω, εισήλθες εν σταδίω, Ειρήνη μαρτυρίου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Δόξης ευσεβείας, αντεχομένης Μάρτυς ενίκησας τυράννους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Ελαίω παρθενίας, εκόσμησας Ειρήνη, ψυχής σου την λαμπάδα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Υπέταξας ποσί σου, της έχθρας τον δυνάστην, Ειρήνη Αθληφόρε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Φύλαττε και σκέπε, τους σε υμνολογούντας, πρεσβείαις σου Ειρήνη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Χαίρε Χριστού νύμφη, Ειρήνη μακαρία, το κλέος των Μαρτύρων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Ψάλλουσα Ειρήνη, τον ύμνον συν Αγγέλοις, ημών μη επιλάθη. 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Δόξα… Τριαδικόν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Ώ Κύριε της δόξης, Τριάς Μονάς Αγία, ειρήνευσον τον κόσμον. 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Και νυν… Θεοτοκίον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Ώ Μήτερ του Κυρίου, Θεόνυμφε Μαρία, χαίρε και πάλιν χαίρε. 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Και πάλιν το πρώτον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Αι γενεαί πάσαι, μακαρίζομέν σε, Ειρήνη Αθληφόρε. 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Δίστιχον.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Εγκωμίοις ύμνησε την άθλησίν σου,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Ώ Ειρήνη ένδοξε Κύριλλος θύτης. 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«Αληθινή μετάνοια δεν είναι η απλή μεταμέλεια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και η εξαγόρευσις των αμαρτημάτων, αλλά η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συντριβή της καρδίας, η αλλαγή του νοός και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η διαρκής αναζήτησις της Θεοκοινωνίας…»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Πατήρ Δαμασκηνός Κατρακούλης.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 xml:space="preserve">Η/Υ επιμέλεια Σοφίας Μερκούρη. </w:t>
      </w:r>
    </w:p>
    <w:p>
      <w:pPr>
        <w:pStyle w:val="Normal"/>
        <w:spacing w:lineRule="auto" w:line="360" w:before="0" w:after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/>
  </w:style>
  <w:style w:type="character" w:styleId="Char1">
    <w:name w:val="Υποσέλιδο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5:53:00Z</dcterms:created>
  <dc:creator>kotsov</dc:creator>
  <dc:description/>
  <cp:keywords/>
  <dc:language>en-US</dc:language>
  <cp:lastModifiedBy>Windows7</cp:lastModifiedBy>
  <dcterms:modified xsi:type="dcterms:W3CDTF">2013-04-22T21:11:00Z</dcterms:modified>
  <cp:revision>3</cp:revision>
  <dc:subject/>
  <dc:title/>
</cp:coreProperties>
</file>